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ь называют авестийским («Авеста» - собрание священных книг в зороастризме) или персидским, поскольку именно в древней Персии зороастризм тысячи лет был государственной религией.</w:t>
      </w:r>
    </w:p>
    <w:p>
      <w:pPr>
        <w:pStyle w:val="Normal"/>
        <w:rPr/>
      </w:pPr>
      <w:r>
        <w:rPr/>
        <w:t>Сам пророк этой религии Заратустра, действительное лицо древней истории, - жил примерно за 1500 – 2000 лет до «новой эры»  ( до Рождества Христова). Более того, теперь установлено, что Зороастр (Сын Звезды – так его называли греки через тысячу лет) родился и начал свои проповеди в степях Южного Урала или несколько северо-западнее, в районе современной Перми.</w:t>
      </w:r>
    </w:p>
    <w:p>
      <w:pPr>
        <w:pStyle w:val="Normal"/>
        <w:rPr/>
      </w:pPr>
      <w:r>
        <w:rPr/>
        <w:t>Затем он со своими последователями ушел на юг (современный Азербайджан). Позднее зороастрийцы ушли в древнюю Персию,  именно там зороастризм получил наибольшее распространение.</w:t>
      </w:r>
    </w:p>
    <w:p>
      <w:pPr>
        <w:pStyle w:val="Normal"/>
        <w:rPr/>
      </w:pPr>
      <w:r>
        <w:rPr/>
        <w:t>Авестийский календарь основан на изначальных ритмах планет и светил, которые были известны еще в «золотом веке» человечества. Ритмы древнего мира подобны реликтовому излучению Вселенной, пронизывающему наш мир из прошлого в будущее. Но эти ритмы несет в себе и каждый из нас, поскольку история человечества непрерывна. Более того, если мы хотим улучшить свою жизнь, именно на эти ритмы и надо ориентироваться каждому из нас.</w:t>
      </w:r>
    </w:p>
    <w:p>
      <w:pPr>
        <w:pStyle w:val="Normal"/>
        <w:rPr/>
      </w:pPr>
      <w:r>
        <w:rPr/>
        <w:t>Авестийский календарь связан с древним 32-летним циклом планеты Сатурн, которая определяет внутренний индивидуальный стержень каждого из нас.  Этот календарь отвечает на вопрос, что нужно каждому человеку для нормального духовного развития, к чему нужно стремиться. Каждый год, месяц и день авестийского календаря связан со своим священным животным (тотемом).</w:t>
      </w:r>
    </w:p>
    <w:p>
      <w:pPr>
        <w:pStyle w:val="Normal"/>
        <w:rPr/>
      </w:pPr>
      <w:r>
        <w:rPr/>
        <w:t>У каждого человека животное начало имеет свои особенности и связано с особенностями тотема. Их никогда не вредно знать, чтобы добиваться успехов в самосовершенствовании.</w:t>
      </w:r>
    </w:p>
    <w:p>
      <w:pPr>
        <w:pStyle w:val="Normal"/>
        <w:rPr/>
      </w:pPr>
      <w:r>
        <w:rPr/>
        <w:t>Кроме того, не помешает знать свой антитотем, к особенностям которого можно скатиться на эт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упрежден, значит защищен. </w:t>
      </w:r>
    </w:p>
    <w:p>
      <w:pPr>
        <w:pStyle w:val="Normal"/>
        <w:rPr/>
      </w:pPr>
      <w:r>
        <w:rPr/>
        <w:t>Начинается год с 21 марта, поэтому всем рожденным с 1 января до 21 марта нужно вычитать из своего года рождения ед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-летний ци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3060"/>
        <w:gridCol w:w="1440"/>
        <w:gridCol w:w="26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т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ч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тоте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чер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цик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й тира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сть, лиде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еремонн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, от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чность, нагл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х 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жест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л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м, упо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носимый тира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долга, поч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одер, отриц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 пред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 род, неуваж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мь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ельная реакц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п, лжив, мстителе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, ве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вен, не уме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о з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ть за себ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трашие, могуще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ссивен, люби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учесть, вла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ваться над други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, сил больше, чем 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а, страх и злоб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идение, медитац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ый, не следит з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й, ветренен, не це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ние зако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 свой дом, спор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ность, цеп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ту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етет паутину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тельство, ограни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ха, невеж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, резкие перемен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ятель раздоров 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ое мышлени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, гиб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ю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ая и беше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уиция, победа на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 дела не доделы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м, познание тай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ет до конца, сея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хи и беспоряд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, домовит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уля, безалабер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тельн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ничего 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ие от сквер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, цели не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на распуть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, медл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зе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 неуравно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шен, вспыльчив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емли, 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лен, не име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цир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мн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, быстрота ум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рможен, плох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слово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 мысли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моли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етни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л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менна, мелоч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итость, подвиж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оится, из стра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ность долг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 творит злодея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в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оческий дар, горд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стец, подхал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обходимость выб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, обманщик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жительство, незав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 с близки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ь, борьба с нечи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вкусно пое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боевит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ёл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жив и суетлив, 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праведливост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остоять за себ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знаниям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ъясн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я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ливость, доброт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равновешен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д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бен, не призн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 ошиб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сть, бере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ятно жаде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ость, традиционал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ель, никому 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дар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ит, люде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тение утрач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ра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лю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онерство, чу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е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ратель падали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а, вос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глумиться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а и справед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ваться над людь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ояде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казуемость, дот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рой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 страха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ость, требова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нрав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вободе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ит только в себ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идение буду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изм, мяг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орная, нахаль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, стремление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вая личность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т роскошь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кусна, сварли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устремл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й и неспокой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й, болтливый вру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ценит семью, лег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ие потенц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ет партнер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ость, собо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тветственн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лив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ха и трус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нтич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ые и слаб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кля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тв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ливая, хилая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, че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шитель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сть, 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ущ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меет разбиратьс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оря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олот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дя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ость, блес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ый интровер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ногообраз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зговорчив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а, неордина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грамотен, сварли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ывание масок со з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остл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изм, чистот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уховна, жад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ость, милосердие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 достижения ц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рыстие, стремление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вр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му объедин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центрич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ий льстец, трус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олов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м, игр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алим, слабово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ье, внезап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ен и дотоше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иде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ё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способ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 и жади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любие, упо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т плотск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лывание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хи и в них прово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 всю свою жизн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антские сил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нтролируем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иче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лески агрессии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тельство, щедр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еревш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ност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наде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ис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подлы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ость, царственн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ошным, резк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ость, предвид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обжор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зак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грязнул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оумие, острый «нюх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ий подхал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 следовател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оятся и унижа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перемена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ся перед сильны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лачение л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се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ф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тво, мудр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зла 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ализм, благоразуми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 и самы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й знак ци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 в тай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д-Авес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п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ость, добле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чная, подл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га, стремление 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минальная, нечис-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е, защита слаб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отная, мелоч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ный, злопамя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ость, углублен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ый тру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, привязанность 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е, распознание ть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ывист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 и хвасту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шие, альтру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, бесчелове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, забота 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н, не уваж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х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скоп Зенд-Авесты точнее нежели традиционный восточный, это отмечают специалисты-астрологи. Гороскоп Зенд-Авесты во многом объективнее зодиакального.</w:t>
      </w:r>
    </w:p>
    <w:p>
      <w:pPr>
        <w:pStyle w:val="Normal"/>
        <w:rPr/>
      </w:pPr>
      <w:r>
        <w:rPr/>
        <w:t>Присмотритесь внимательнее к своему знаку, проанализируйте, что оказало на вас большее влияние – тотем или его антипод. Постарайтесь исправить себя, насколько это возможно, ведь ваше положение среди людей зависит только от вас.</w:t>
      </w:r>
    </w:p>
    <w:p>
      <w:pPr>
        <w:pStyle w:val="Normal"/>
        <w:rPr/>
      </w:pPr>
      <w:r>
        <w:rPr/>
        <w:t>Обратите внимание, что гороскоп Зенд-Авесты дает только первичную информацию о совместимости людей вашего окружения, о совместимости нас с нашими руководителями и возможных, необъяснимых по обычным критериям, конфликтах с ними.</w:t>
      </w:r>
    </w:p>
    <w:p>
      <w:pPr>
        <w:pStyle w:val="Normal"/>
        <w:rPr/>
      </w:pPr>
      <w:r>
        <w:rPr/>
        <w:t>В природе гармония держится на том, что все кого-то «кушают».</w:t>
      </w:r>
    </w:p>
    <w:p>
      <w:pPr>
        <w:pStyle w:val="Normal"/>
        <w:rPr/>
      </w:pPr>
      <w:r>
        <w:rPr/>
        <w:t>Зная свой тотем и антитотем, можно точнее корректировать свое общение с другими людьми.</w:t>
      </w:r>
    </w:p>
    <w:p>
      <w:pPr>
        <w:pStyle w:val="Normal"/>
        <w:rPr/>
      </w:pPr>
      <w:r>
        <w:rPr/>
        <w:t>Вариантов здесь множество, но знать, какой тотем может «кушать» тебя и какой тотем могу «кушать» я, всегда полезно.</w:t>
      </w:r>
    </w:p>
    <w:p>
      <w:pPr>
        <w:pStyle w:val="Normal"/>
        <w:rPr/>
      </w:pPr>
      <w:r>
        <w:rPr/>
        <w:t>Конечно, человеку дан разум, чтобы обуздать свою животность и знание некоторых деталей этой животности никому не помешает переходить к человечному типу психики.</w:t>
      </w:r>
    </w:p>
    <w:p>
      <w:pPr>
        <w:pStyle w:val="Normal"/>
        <w:rPr/>
      </w:pPr>
      <w:r>
        <w:rPr/>
        <w:t>Из своего опыта могу сообщить, что мне (Мангусту, Сурикату), супруге (Волку) не помешало 50 лет прожить в любви и согласии и вырастить сына (Белого медведя).</w:t>
      </w:r>
    </w:p>
    <w:p>
      <w:pPr>
        <w:pStyle w:val="Normal"/>
        <w:rPr/>
      </w:pPr>
      <w:r>
        <w:rPr/>
        <w:t>Из своего опыта могу сообщить, что люди (Совы) опасны для Мангустов, а вот с Белками легко устанавливается контакт. С Дельфинами одно удовольствие общаться.</w:t>
      </w:r>
    </w:p>
    <w:p>
      <w:pPr>
        <w:pStyle w:val="Normal"/>
        <w:rPr/>
      </w:pPr>
      <w:r>
        <w:rPr/>
        <w:t>Понятно, что нужно знать меру и не доходить до фан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оме того календарь Зенд-Авесты позволяет знать особенности каждого дня жизни.</w:t>
      </w:r>
    </w:p>
    <w:p>
      <w:pPr>
        <w:pStyle w:val="Normal"/>
        <w:rPr/>
      </w:pPr>
      <w:r>
        <w:rPr/>
        <w:t>Например, 21 марта 2012 года – день Ахура-Мазды (Бога-отца), 28 марта 2012 года – день Датуш Ахура-Мазды (сына Бога), 29 марта 2012 года день именин Стре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9:00Z</dcterms:created>
  <dc:creator>deds40</dc:creator>
  <dc:description/>
  <cp:keywords/>
  <dc:language>en-US</dc:language>
  <cp:lastModifiedBy>Romanov Vjacheslav Timofeevich</cp:lastModifiedBy>
  <dcterms:modified xsi:type="dcterms:W3CDTF">2012-03-19T12:19:00Z</dcterms:modified>
  <cp:revision>2</cp:revision>
  <dc:subject/>
  <dc:title>ВСТУПЛЕНИЕ</dc:title>
</cp:coreProperties>
</file>